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10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273050</wp:posOffset>
                </wp:positionV>
                <wp:extent cx="6739890" cy="8848725"/>
                <wp:effectExtent l="0" t="0" r="2724150" b="0"/>
                <wp:wrapNone/>
                <wp:docPr id="1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9920" cy="8848800"/>
                          <a:chOff x="0" y="0"/>
                          <a:chExt cx="6739920" cy="884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39920" cy="884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000" y="7004160"/>
                            <a:ext cx="11685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主动履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298440"/>
                            <a:ext cx="232848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100" w:after="160" w:lineRule="exact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日常巡查、专项检查、书面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left="1642" w:hanging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3740040"/>
                            <a:ext cx="9860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立  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7675920"/>
                            <a:ext cx="9892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结  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0320" y="5707440"/>
                            <a:ext cx="149724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进行处罚、处理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left="1642" w:hanging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400" y="4368960"/>
                            <a:ext cx="161784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下达责令整改决定书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7800" y="2491920"/>
                            <a:ext cx="9079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不予立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4040" y="1072440"/>
                            <a:ext cx="1555920" cy="47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告知不予受理或移送相关管辖部门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6332400"/>
                            <a:ext cx="21711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报批并作出处罚、处理决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5036040"/>
                            <a:ext cx="844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拒不整改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326880"/>
                            <a:ext cx="11365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受理举报投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3960" y="1746360"/>
                            <a:ext cx="137808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100" w:after="160" w:lineRule="exact" w:line="300"/>
                                <w:ind w:left="0" w:right="0" w:firstLine="21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指定承办人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5880" y="2478240"/>
                            <a:ext cx="108576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2560" y="6327000"/>
                            <a:ext cx="1198080" cy="35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报法规科备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5020200"/>
                            <a:ext cx="90180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结 案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4350240"/>
                            <a:ext cx="131364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情节轻，已改正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4640" y="7662600"/>
                            <a:ext cx="1447200" cy="29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申请法院强制执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520" y="640800"/>
                            <a:ext cx="648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040" y="215280"/>
                            <a:ext cx="855360" cy="258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0" w:after="160" w:lineRule="exact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资料清单：1.被投诉用人单位信息；2.投诉人身份信息；3劳动合同、考勤记录、结算单或工资花名册等与自己主张相关的证据资料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1642" w:hanging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64640" y="189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05560" y="897840"/>
                            <a:ext cx="67896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100" w:after="100" w:lineRule="exact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"/>
                                </w:rPr>
                                <w:t>5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仿宋" w:ascii="仿宋" w:hAnsi="仿宋" w:cs="仿宋"/>
                                  <w:color w:val="000000"/>
                                  <w:lang w:val="en-US" w:eastAsia="zh-CN" w:bidi="ar"/>
                                </w:rPr>
                                <w:t>个工作日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9880" y="1587960"/>
                            <a:ext cx="13474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100" w:after="100" w:lineRule="exact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存在违法行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200" y="2244600"/>
                            <a:ext cx="8884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证据不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404676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9320" y="7006680"/>
                            <a:ext cx="116856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lineRule="exact" w:line="300"/>
                                <w:ind w:left="0" w:firstLine="21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-SA"/>
                                </w:rPr>
                                <w:t>拒不履行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9520" y="2826360"/>
                            <a:ext cx="648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7560" y="3799800"/>
                            <a:ext cx="1891800" cy="20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100" w:after="100" w:lineRule="exact" w:line="240"/>
                                <w:ind w:left="1642" w:right="0" w:hanging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仿宋" w:hAnsi="仿宋" w:eastAsia="仿宋" w:cs="仿宋"/>
                                  <w:color w:val="000000"/>
                                  <w:lang w:val="en-US" w:eastAsia="zh-CN" w:bidi="ar"/>
                                </w:rPr>
                                <w:t>1.违反劳动保障法律、法规或者规章的行为在２年内未被劳动保障行政部门发现，也未被举报、投诉的，劳动保障行政部门不再查处。2.已经劳动争议仲裁机构调解、裁决或者人民法院调解、裁定、判决的案件。3.已经超过法定退休年龄或已领取社会保险待遇的。4.不属于《中华人民共和国劳动法》调整范围或者投诉请求事项、不属于本级监察机构管辖范围的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71040" y="6728400"/>
                            <a:ext cx="2365920" cy="173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"/>
                                </w:rPr>
                                <w:t>现场投诉地址：遂宁市船山区同福街23号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240"/>
                                <w:ind w:lef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"/>
                                </w:rPr>
                                <w:t>受理人：梁建容 0825-2226718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"/>
                                </w:rPr>
                                <w:t>经办人：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"/>
                                </w:rPr>
                                <w:t>经开区：蔡中0825-3887025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"/>
                                </w:rPr>
                                <w:t>河东新区：赵智华825-3887021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"/>
                                </w:rPr>
                                <w:t>高新区：严军 0825-3887029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"/>
                                </w:rPr>
                                <w:t>法定办结时限：60个工作日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bidi w:val="0"/>
                                <w:spacing w:before="0" w:after="0" w:lineRule="exact" w:line="24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仿宋" w:cs="Times New Roman"/>
                                  <w:color w:val="000000"/>
                                  <w:lang w:val="en-US" w:eastAsia="zh-CN" w:bidi="ar"/>
                                </w:rPr>
                                <w:t>承诺办结时间：60个工作日（案情单一的情况可压缩至3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56"/>
                                <w:ind w:left="1642" w:hanging="0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52200" y="6335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70560" y="1295280"/>
                            <a:ext cx="1924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2628360"/>
                            <a:ext cx="2750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4523760"/>
                            <a:ext cx="53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000" y="2025000"/>
                            <a:ext cx="72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" style="position:absolute;margin-left:2.1pt;margin-top:21.5pt;width:530.7pt;height:696.75pt" coordorigin="42,430" coordsize="10614,13935">
                <v:rect id="shape_0" stroked="f" o:allowincell="f" style="position:absolute;left:42;top:430;width:10613;height:1393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4;top:11460;width:1839;height:51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主动履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209;top:900;width:3666;height:43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before="100" w:after="160" w:lineRule="exact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日常巡查、专项检查、书面审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left="1642" w:hanging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98;top:6320;width:1552;height:46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立  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1;top:12518;width:1557;height:49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结  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6;top:9418;width:2357;height:51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进行处罚、处理告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left="1642" w:hanging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411;top:7310;width:2547;height:42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下达责令整改决定书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8180;top:4354;width:1429;height:5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不予立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017;top:2119;width:2449;height:74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告知不予受理或移送相关管辖部门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358;top:10402;width:3418;height:45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报批并作出处罚、处理决定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234;top:8361;width:1329;height:5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拒不整改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11;top:945;width:1789;height:462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受理举报投诉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91;top:3180;width:2169;height:44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before="100" w:after="160" w:lineRule="exact" w:line="300"/>
                          <w:ind w:left="0" w:right="0" w:firstLine="21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指定承办人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left="0" w:hanging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130;top:4332;width:1709;height:448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94;top:10394;width:1886;height:55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报法规科备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115;top:8336;width:1419;height:5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结 案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14;top:7281;width:2068;height:516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情节轻，已改正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364;top:12497;width:2278;height:47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申请法院强制执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2980,1439" to="2989,3136" ID="直线 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;top:769;width:1346;height:406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before="0" w:after="160" w:lineRule="exact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pacing w:val="0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资料清单：1.被投诉用人单位信息；2.投诉人身份信息；3劳动合同、考勤记录、结算单或工资花名册等与自己主张相关的证据资料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1642" w:hanging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自选图形 41" stroked="t" o:allowincell="f" style="position:absolute;left:4081;top:341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783;top:1844;width:1068;height:713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before="100" w:after="100" w:lineRule="exact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"/>
                          </w:rPr>
                          <w:t>5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仿宋" w:ascii="仿宋" w:hAnsi="仿宋" w:cs="仿宋"/>
                            <w:color w:val="000000"/>
                            <w:lang w:val="en-US" w:eastAsia="zh-CN" w:bidi="ar"/>
                          </w:rPr>
                          <w:t>个工作日内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34;top:2930;width:2121;height:44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before="100" w:after="100" w:lineRule="exact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存在违法行为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25;top:3965;width:1398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56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证据不足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981,6803" to="2981,7282" ID="直线 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55;top:11464;width:1839;height:51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lineRule="exact" w:line="300"/>
                          <w:ind w:left="0" w:firstLine="21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-SA"/>
                          </w:rPr>
                          <w:t>拒不履行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8876,4881" to="8885,6375" ID="直线 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24;top:6414;width:2978;height:330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bidi w:val="0"/>
                          <w:spacing w:before="100" w:after="100" w:lineRule="exact" w:line="240"/>
                          <w:ind w:left="1642" w:right="0" w:hanging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仿宋" w:hAnsi="仿宋" w:eastAsia="仿宋" w:cs="仿宋"/>
                            <w:color w:val="000000"/>
                            <w:lang w:val="en-US" w:eastAsia="zh-CN" w:bidi="ar"/>
                          </w:rPr>
                          <w:t>1.违反劳动保障法律、法规或者规章的行为在２年内未被劳动保障行政部门发现，也未被举报、投诉的，劳动保障行政部门不再查处。2.已经劳动争议仲裁机构调解、裁决或者人民法院调解、裁定、判决的案件。3.已经超过法定退休年龄或已领取社会保险待遇的。4.不属于《中华人民共和国劳动法》调整范围或者投诉请求事项、不属于本级监察机构管辖范围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8;top:11026;width:3725;height:272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"/>
                          </w:rPr>
                          <w:t>现场投诉地址：遂宁市船山区同福街23号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240"/>
                          <w:ind w:lef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"/>
                          </w:rPr>
                          <w:t>受理人：梁建容 0825-2226718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"/>
                          </w:rPr>
                          <w:t>经办人：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"/>
                          </w:rPr>
                          <w:t>经开区：蔡中0825-3887025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"/>
                          </w:rPr>
                          <w:t>河东新区：赵智华825-3887021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"/>
                          </w:rPr>
                          <w:t>高新区：严军 0825-3887029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"/>
                          </w:rPr>
                          <w:t>法定办结时限：60个工作日</w:t>
                        </w:r>
                      </w:p>
                      <w:p>
                        <w:pPr>
                          <w:kinsoku w:val="true"/>
                          <w:overflowPunct w:val="true"/>
                          <w:bidi w:val="0"/>
                          <w:spacing w:before="0" w:after="0" w:lineRule="exact" w:line="24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仿宋" w:cs="Times New Roman"/>
                            <w:color w:val="000000"/>
                            <w:lang w:val="en-US" w:eastAsia="zh-CN" w:bidi="ar"/>
                          </w:rPr>
                          <w:t>承诺办结时间：60个工作日（案情单一的情况可压缩至30个工作日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56"/>
                          <w:ind w:left="1642" w:hanging="0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自选图形 64" stroked="t" o:allowincell="f" style="position:absolute;left:2959;top:1040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2988,2470" to="6017,2470" ID="直线 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3,4569" to="8174,4569" ID="直线 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5,7554" to="4804,7554" ID="直线 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6,3619" to="2976,4342" ID="直线 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2: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劳动保障监察案件办理流程图</w:t>
      </w:r>
    </w:p>
    <w:p>
      <w:pPr>
        <w:pStyle w:val="Normal"/>
        <w:ind w:left="0" w:hanging="0"/>
        <w:rPr>
          <w:rFonts w:ascii="方正小标宋简体" w:hAnsi="方正小标宋简体" w:eastAsia="宋体" w:cs="方正小标宋简体"/>
          <w:sz w:val="44"/>
          <w:szCs w:val="36"/>
          <w:lang w:eastAsia="zh-CN"/>
        </w:rPr>
      </w:pPr>
      <w:r>
        <w:rPr>
          <w:rFonts w:eastAsia="宋体" w:cs="方正小标宋简体" w:ascii="方正小标宋简体" w:hAnsi="方正小标宋简体"/>
          <w:sz w:val="44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87855</wp:posOffset>
                </wp:positionH>
                <wp:positionV relativeFrom="paragraph">
                  <wp:posOffset>2644775</wp:posOffset>
                </wp:positionV>
                <wp:extent cx="635" cy="935990"/>
                <wp:effectExtent l="0" t="0" r="0" b="0"/>
                <wp:wrapNone/>
                <wp:docPr id="2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148.65pt;margin-top:20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97605</wp:posOffset>
                </wp:positionH>
                <wp:positionV relativeFrom="paragraph">
                  <wp:posOffset>4551680</wp:posOffset>
                </wp:positionV>
                <wp:extent cx="635" cy="323850"/>
                <wp:effectExtent l="38100" t="635" r="38100" b="635"/>
                <wp:wrapNone/>
                <wp:docPr id="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5pt,358.4pt" to="291.15pt,383.85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1505</wp:posOffset>
                </wp:positionH>
                <wp:positionV relativeFrom="paragraph">
                  <wp:posOffset>4528185</wp:posOffset>
                </wp:positionV>
                <wp:extent cx="635" cy="360045"/>
                <wp:effectExtent l="0" t="0" r="0" b="0"/>
                <wp:wrapNone/>
                <wp:docPr id="4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148.15pt;margin-top:35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030855</wp:posOffset>
                </wp:positionH>
                <wp:positionV relativeFrom="paragraph">
                  <wp:posOffset>6362700</wp:posOffset>
                </wp:positionV>
                <wp:extent cx="647700" cy="4445"/>
                <wp:effectExtent l="0" t="0" r="0" b="0"/>
                <wp:wrapNone/>
                <wp:docPr id="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38.65pt;margin-top:50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36775</wp:posOffset>
                </wp:positionH>
                <wp:positionV relativeFrom="paragraph">
                  <wp:posOffset>6496685</wp:posOffset>
                </wp:positionV>
                <wp:extent cx="635" cy="539750"/>
                <wp:effectExtent l="5080" t="635" r="5080" b="635"/>
                <wp:wrapNone/>
                <wp:docPr id="6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5pt,511.55pt" to="168.25pt,554pt" ID="直线 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7060</wp:posOffset>
                </wp:positionH>
                <wp:positionV relativeFrom="paragraph">
                  <wp:posOffset>5237480</wp:posOffset>
                </wp:positionV>
                <wp:extent cx="635" cy="323850"/>
                <wp:effectExtent l="0" t="0" r="0" b="0"/>
                <wp:wrapNone/>
                <wp:docPr id="7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147.8pt;margin-top:4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2555</wp:posOffset>
                </wp:positionH>
                <wp:positionV relativeFrom="paragraph">
                  <wp:posOffset>7029450</wp:posOffset>
                </wp:positionV>
                <wp:extent cx="1565275" cy="635"/>
                <wp:effectExtent l="0" t="38100" r="0" b="38100"/>
                <wp:wrapNone/>
                <wp:docPr id="8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65pt,553.5pt" to="232.85pt,553.5pt" ID="直线 39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4060</wp:posOffset>
                </wp:positionH>
                <wp:positionV relativeFrom="paragraph">
                  <wp:posOffset>7212965</wp:posOffset>
                </wp:positionV>
                <wp:extent cx="635" cy="339725"/>
                <wp:effectExtent l="38100" t="635" r="38100" b="0"/>
                <wp:wrapNone/>
                <wp:docPr id="9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567.95pt" to="57.8pt,594.6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25520</wp:posOffset>
                </wp:positionH>
                <wp:positionV relativeFrom="paragraph">
                  <wp:posOffset>7212965</wp:posOffset>
                </wp:positionV>
                <wp:extent cx="635" cy="339725"/>
                <wp:effectExtent l="38100" t="635" r="38100" b="0"/>
                <wp:wrapNone/>
                <wp:docPr id="10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6pt,567.95pt" to="277.6pt,594.65pt" ID="直线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1701" w:footer="850" w:bottom="1474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8288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/>
                            <w:kinsoku w:val="true"/>
                            <w:overflowPunct w:val="true"/>
                            <w:bidi w:val="0"/>
                            <w:snapToGrid w:val="false"/>
                            <w:spacing w:lineRule="auto" w:line="259"/>
                            <w:ind w:left="0" w:hanging="0"/>
                            <w:jc w:val="center"/>
                            <w:textAlignment w:val="auto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4.4pt;mso-wrap-distance-left:9.05pt;mso-wrap-distance-right:9.05pt;mso-wrap-distance-top:0pt;mso-wrap-distance-bottom:0pt;margin-top:0pt;mso-position-vertical-relative:text;margin-left:25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/>
                      <w:kinsoku w:val="true"/>
                      <w:overflowPunct w:val="true"/>
                      <w:bidi w:val="0"/>
                      <w:snapToGrid w:val="false"/>
                      <w:spacing w:lineRule="auto" w:line="259"/>
                      <w:ind w:left="0" w:hanging="0"/>
                      <w:jc w:val="center"/>
                      <w:textAlignment w:val="auto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auto" w:line="256"/>
      <w:ind w:left="1642" w:hanging="0"/>
    </w:pPr>
    <w:rPr>
      <w:rFonts w:ascii="宋体" w:hAnsi="宋体" w:eastAsia="宋体" w:cs="宋体"/>
      <w:color w:val="000000"/>
      <w:kern w:val="2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exact" w:line="500"/>
      <w:ind w:left="1642" w:firstLine="420"/>
    </w:pPr>
    <w:rPr>
      <w:rFonts w:ascii="Times New Roman" w:hAnsi="Times New Roman" w:eastAsia="宋体" w:cs="Times New Roman"/>
      <w:sz w:val="28"/>
      <w:szCs w:val="20"/>
    </w:rPr>
  </w:style>
  <w:style w:type="paragraph" w:styleId="Style16">
    <w:name w:val="正文缩进"/>
    <w:basedOn w:val="Normal"/>
    <w:next w:val="TextBody"/>
    <w:qFormat/>
    <w:pPr>
      <w:suppressAutoHyphens w:val="true"/>
      <w:ind w:left="1642" w:firstLine="200"/>
    </w:pPr>
    <w:rPr>
      <w:rFonts w:ascii="Times New Roman" w:hAnsi="Times New Roman" w:eastAsia="宋体" w:cs="Times New Roman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next w:val="Normal"/>
    <w:qFormat/>
    <w:pPr>
      <w:keepNext w:val="false"/>
      <w:keepLines w:val="false"/>
      <w:widowControl w:val="false"/>
      <w:bidi w:val="0"/>
      <w:ind w:left="420" w:firstLine="42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3:46:00Z</dcterms:created>
  <dc:creator>Dear.H</dc:creator>
  <dc:description/>
  <dc:language>en-US</dc:language>
  <cp:lastModifiedBy>WPS_1670324862</cp:lastModifiedBy>
  <cp:lastPrinted>2025-07-10T09:04:00Z</cp:lastPrinted>
  <dcterms:modified xsi:type="dcterms:W3CDTF">2025-07-27T06:56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66ACFE7BF48B1A1A6C711B3DAB06F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