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15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：企业经济性裁员报告服务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1165860</wp:posOffset>
                </wp:positionH>
                <wp:positionV relativeFrom="line">
                  <wp:posOffset>-354965</wp:posOffset>
                </wp:positionV>
                <wp:extent cx="2042160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政务服务大厅遂宁市人才服务中心窗口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8pt;mso-wrap-distance-left:9.05pt;mso-wrap-distance-right:9.05pt;mso-wrap-distance-top:0pt;mso-wrap-distance-bottom:0pt;margin-top:-27.95pt;mso-position-vertical-relative:text;margin-left:-91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政务服务大厅遂宁市人才服务中心窗口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77005</wp:posOffset>
                </wp:positionH>
                <wp:positionV relativeFrom="paragraph">
                  <wp:posOffset>271145</wp:posOffset>
                </wp:positionV>
                <wp:extent cx="1628140" cy="1543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814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ind w:left="0" w:hanging="0"/>
                              <w:jc w:val="both"/>
                              <w:textAlignment w:val="auto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企业经济性裁员报告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ind w:left="0" w:hanging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eastAsia="仿宋" w:cs="Times New Roman" w:ascii="仿宋" w:hAnsi="仿宋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工会或者职工意见书（没有工会的企业，裁员方案意见书须有职工签名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2pt;height:121.55pt;mso-wrap-distance-left:9.05pt;mso-wrap-distance-right:9.05pt;mso-wrap-distance-top:0pt;mso-wrap-distance-bottom:0pt;margin-top:21.35pt;mso-position-vertical-relative:text;margin-left:31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Fonts w:ascii="仿宋" w:hAnsi="仿宋" w:cs="Times New Roman" w:eastAsia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资料清单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ind w:left="0" w:hanging="0"/>
                        <w:jc w:val="both"/>
                        <w:textAlignment w:val="auto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企业经济性裁员报告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ind w:left="0" w:hanging="0"/>
                        <w:jc w:val="both"/>
                        <w:textAlignment w:val="auto"/>
                        <w:rPr/>
                      </w:pPr>
                      <w:r>
                        <w:rPr>
                          <w:rFonts w:eastAsia="仿宋" w:cs="Times New Roman" w:ascii="仿宋" w:hAnsi="仿宋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工会或者职工意见书（没有工会的企业，裁员方案意见书须有职工签名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21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21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27125</wp:posOffset>
                </wp:positionH>
                <wp:positionV relativeFrom="paragraph">
                  <wp:posOffset>334645</wp:posOffset>
                </wp:positionV>
                <wp:extent cx="2853690" cy="4044950"/>
                <wp:effectExtent l="635" t="0" r="635" b="0"/>
                <wp:wrapNone/>
                <wp:docPr id="3" name="组合 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3720" cy="4044960"/>
                          <a:chOff x="0" y="0"/>
                          <a:chExt cx="2853720" cy="4044960"/>
                        </a:xfrm>
                      </wpg:grpSpPr>
                      <wps:wsp>
                        <wps:cNvSpPr/>
                        <wps:spPr>
                          <a:xfrm>
                            <a:off x="2392560" y="83160"/>
                            <a:ext cx="46116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666080"/>
                            <a:ext cx="504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596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361520" y="357480"/>
                            <a:ext cx="504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3576960"/>
                            <a:ext cx="5040" cy="46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41280"/>
                            <a:ext cx="44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" style="position:absolute;margin-left:88.75pt;margin-top:26.35pt;width:224.65pt;height:318.45pt" coordorigin="1775,527" coordsize="4493,6369">
                <v:line id="shape_0" from="5543,658" to="6268,668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4,3151" to="3941,4397" ID="直线 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59" stroked="t" o:allowincell="f" style="position:absolute;left:2320;top:527;width:0;height:0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line id="shape_0" from="3919,1090" to="3926,1996" ID="直线 6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34,6160" to="3941,6896" ID="直线 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75,2482" to="2470,2482" ID="直线 6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4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414145</wp:posOffset>
                </wp:positionH>
                <wp:positionV relativeFrom="line">
                  <wp:posOffset>-2461260</wp:posOffset>
                </wp:positionV>
                <wp:extent cx="2153285" cy="11163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111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劳动关系与监察科经办人员对材料进行初审后出具审查意见，科室负责人审核、分管领导审批后出具批复文件。（</w:t>
                            </w: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87.9pt;mso-wrap-distance-left:9.05pt;mso-wrap-distance-right:9.05pt;mso-wrap-distance-top:0pt;mso-wrap-distance-bottom:0pt;margin-top:-193.8pt;mso-position-vertical-relative:text;margin-left:111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劳动关系与监察科经办人员对材料进行初审后出具审查意见，科室负责人审核、分管领导审批后出具批复文件。（</w:t>
                      </w: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1568450</wp:posOffset>
                </wp:positionH>
                <wp:positionV relativeFrom="line">
                  <wp:posOffset>-937895</wp:posOffset>
                </wp:positionV>
                <wp:extent cx="1854835" cy="71818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83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初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05pt;height:56.55pt;mso-wrap-distance-left:9.05pt;mso-wrap-distance-right:9.05pt;mso-wrap-distance-top:0pt;mso-wrap-distance-bottom:0pt;margin-top:-73.85pt;mso-position-vertical-relative:text;margin-left:123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初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2365</wp:posOffset>
                </wp:positionH>
                <wp:positionV relativeFrom="paragraph">
                  <wp:posOffset>3627755</wp:posOffset>
                </wp:positionV>
                <wp:extent cx="1002030" cy="2762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75pt;mso-wrap-distance-left:9.05pt;mso-wrap-distance-right:9.05pt;mso-wrap-distance-top:0pt;mso-wrap-distance-bottom:0pt;margin-top:285.65pt;mso-position-vertical-relative:text;margin-left:18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haracter">
                  <wp:posOffset>1509395</wp:posOffset>
                </wp:positionH>
                <wp:positionV relativeFrom="line">
                  <wp:posOffset>-4063365</wp:posOffset>
                </wp:positionV>
                <wp:extent cx="1977390" cy="708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综合窗口发放（或邮寄）特殊工时制度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55.75pt;mso-wrap-distance-left:9.05pt;mso-wrap-distance-right:9.05pt;mso-wrap-distance-top:0pt;mso-wrap-distance-bottom:0pt;margin-top:-319.95pt;mso-position-vertical-relative:text;margin-left:118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综合窗口发放（或邮寄）特殊工时制度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9360</wp:posOffset>
                </wp:positionH>
                <wp:positionV relativeFrom="paragraph">
                  <wp:posOffset>5387340</wp:posOffset>
                </wp:positionV>
                <wp:extent cx="2670175" cy="16986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69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中心窗口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李旭洲 （遂州中路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20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58631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25pt;height:133.75pt;mso-wrap-distance-left:9.05pt;mso-wrap-distance-right:9.05pt;mso-wrap-distance-top:0pt;mso-wrap-distance-bottom:0pt;margin-top:424.2pt;mso-position-vertical-relative:text;margin-left:196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政务中心窗口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经办人：李旭洲 （遂州中路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20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58631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2075</wp:posOffset>
                </wp:positionH>
                <wp:positionV relativeFrom="paragraph">
                  <wp:posOffset>848360</wp:posOffset>
                </wp:positionV>
                <wp:extent cx="1232535" cy="6889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66.8pt;mso-position-vertical-relative:text;margin-left:-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701" w:footer="850" w:bottom="1474"/>
      <w:pgNumType w:start="3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查...無此人！</cp:lastModifiedBy>
  <cp:lastPrinted>2025-06-10T16:54:00Z</cp:lastPrinted>
  <dcterms:modified xsi:type="dcterms:W3CDTF">2025-08-01T07:3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ADDE06B62B4EBA93B42DE8D7C7671D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jJhOTFmMmZmNWQ2ODZkNGZmNmU3NDI4NTU0MTkxNzkiLCJ1c2VySWQiOiIxMjE0MjEyNzUwIn0=</vt:lpwstr>
  </property>
</Properties>
</file>