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流程图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16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：录用未成年人登记备案服务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4770</wp:posOffset>
                </wp:positionH>
                <wp:positionV relativeFrom="paragraph">
                  <wp:posOffset>275590</wp:posOffset>
                </wp:positionV>
                <wp:extent cx="5746115" cy="4928235"/>
                <wp:effectExtent l="5080" t="5080" r="640080" b="5080"/>
                <wp:wrapNone/>
                <wp:docPr id="1" name="组合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5960" cy="4928400"/>
                          <a:chOff x="0" y="0"/>
                          <a:chExt cx="5745960" cy="4928400"/>
                        </a:xfrm>
                      </wpg:grpSpPr>
                      <wps:wsp>
                        <wps:cNvSpPr txBox="1"/>
                        <wps:spPr>
                          <a:xfrm>
                            <a:off x="1521000" y="2756520"/>
                            <a:ext cx="213408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劳动关系与监察科经办人员对材料进行初审后出具审查意见，科室负责人审核、分管领导审批后出具批复文件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240" y="70560"/>
                            <a:ext cx="202320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（政务服务大厅遂宁市人才服务中心窗口申请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6000" y="1364040"/>
                            <a:ext cx="1863720" cy="58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政务服务大厅遂宁市人才服务中心窗口初审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0560" y="3981960"/>
                            <a:ext cx="10018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审查通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6760" y="4429080"/>
                            <a:ext cx="1958400" cy="49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综合窗口发放（或邮寄）特殊工时制度批复文件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9800" y="0"/>
                            <a:ext cx="1676520" cy="2098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资料清单：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1.备案申请表（附件1）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2.非全日用工名册（附件2）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3.企业营业执照复印件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4.企业法人代表身份证复印件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" w:hAnsi="仿宋" w:eastAsia="仿宋" w:cs="Times New Roman"/>
                                  <w:color w:val="auto"/>
                                  <w:lang w:val="en-US" w:eastAsia="zh-CN" w:bidi="ar-SA"/>
                                </w:rPr>
                                <w:t>5.双方签订的用工协议复印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88440"/>
                            <a:ext cx="1223640" cy="68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auto"/>
                                  <w:lang w:val="en-US" w:eastAsia="zh-CN" w:bidi="ar-SA"/>
                                </w:rPr>
                                <w:t>要件不全，不予接件（一次性告知补正资料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25440" y="281880"/>
                            <a:ext cx="2833200" cy="4143960"/>
                          </a:xfrm>
                        </wpg:grpSpPr>
                        <wps:wsp>
                          <wps:cNvSpPr/>
                          <wps:spPr>
                            <a:xfrm>
                              <a:off x="2366280" y="54000"/>
                              <a:ext cx="46728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67280"/>
                              <a:ext cx="43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0000" y="1667520"/>
                              <a:ext cx="4320" cy="79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2724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1350000" y="483120"/>
                              <a:ext cx="4320" cy="61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9720" y="3568680"/>
                              <a:ext cx="4320" cy="575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2" style="position:absolute;margin-left:-5.1pt;margin-top:21.7pt;width:452.45pt;height:388.05pt" coordorigin="-102,434" coordsize="9049,77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293;top:4775;width:3360;height:1727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劳动关系与监察科经办人员对材料进行初审后出具审查意见，科室负责人审核、分管领导审批后出具批复文件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69;top:545;width:3185;height:1085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（政务服务大厅遂宁市人才服务中心窗口申请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06;top:2582;width:2934;height:918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政务服务大厅遂宁市人才服务中心窗口初审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836;top:6705;width:1577;height:434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审查通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444;top:7409;width:3083;height:785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综合窗口发放（或邮寄）特殊工时制度批复文件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307;top:434;width:2639;height:3304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资料清单：</w:t>
                        </w:r>
                      </w:p>
                      <w:p>
                        <w:pPr>
                          <w:kinsoku w:val="true"/>
                          <w:overflowPunct w:val="tru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1.备案申请表（附件1）</w:t>
                        </w:r>
                      </w:p>
                      <w:p>
                        <w:pPr>
                          <w:kinsoku w:val="true"/>
                          <w:overflowPunct w:val="tru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2.非全日用工名册（附件2）</w:t>
                        </w:r>
                      </w:p>
                      <w:p>
                        <w:pPr>
                          <w:kinsoku w:val="true"/>
                          <w:overflowPunct w:val="tru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3.企业营业执照复印件</w:t>
                        </w:r>
                      </w:p>
                      <w:p>
                        <w:pPr>
                          <w:kinsoku w:val="true"/>
                          <w:overflowPunct w:val="tru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4.企业法人代表身份证复印件</w:t>
                        </w:r>
                      </w:p>
                      <w:p>
                        <w:pPr>
                          <w:kinsoku w:val="true"/>
                          <w:overflowPunct w:val="tru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" w:hAnsi="仿宋" w:eastAsia="仿宋" w:cs="Times New Roman"/>
                            <w:color w:val="auto"/>
                            <w:lang w:val="en-US" w:eastAsia="zh-CN" w:bidi="ar-SA"/>
                          </w:rPr>
                          <w:t>5.双方签订的用工协议复印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shape>
                <v:shape id="shape_0" stroked="t" o:allowincell="f" style="position:absolute;left:-102;top:2463;width:1926;height:1070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auto"/>
                            <w:lang w:val="en-US" w:eastAsia="zh-CN" w:bidi="ar-SA"/>
                          </w:rPr>
                          <w:t>要件不全，不予接件（一次性告知补正资料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shape>
                <v:group id="shape_0" alt="组合 61" style="position:absolute;left:1828;top:878;width:4461;height:6525">
                  <v:line id="shape_0" from="5554,963" to="6289,972" ID="直线 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28,3031" to="2506,3031" ID="直线 5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54,3504" to="3960,4749" ID="直线 5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58" stroked="t" o:allowincell="f" style="position:absolute;left:2343;top:878;width:0;height:0" type="_x0000_t32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shape>
                  <v:line id="shape_0" from="3954,1639" to="3960,2601" ID="直线 5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69,6498" to="3975,7403" ID="直线 6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>
          <w:rFonts w:cs="Times New Roman"/>
          <w:kern w:val="2"/>
          <w:sz w:val="21"/>
          <w:szCs w:val="24"/>
          <w:lang w:val="en-US" w:eastAsia="zh-CN" w:bidi="ar-SA"/>
        </w:rPr>
      </w:pPr>
      <w:r>
        <w:rPr>
          <w:rFonts w:cs="Times New Roman"/>
          <w:kern w:val="2"/>
          <w:sz w:val="21"/>
          <w:szCs w:val="24"/>
          <w:lang w:val="en-US" w:eastAsia="zh-CN" w:bidi="ar-S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2753995</wp:posOffset>
                </wp:positionH>
                <wp:positionV relativeFrom="line">
                  <wp:posOffset>-1659255</wp:posOffset>
                </wp:positionV>
                <wp:extent cx="4445" cy="854075"/>
                <wp:effectExtent l="38100" t="635" r="34290" b="0"/>
                <wp:wrapNone/>
                <wp:docPr id="2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85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-130.65pt" to="217.15pt,-63.45pt" ID="直线 40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kern w:val="2"/>
          <w:sz w:val="21"/>
          <w:szCs w:val="24"/>
          <w:lang w:val="en-US" w:eastAsia="zh-CN" w:bidi="ar-SA"/>
        </w:rPr>
        <w:t xml:space="preserve">   </w:t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ind w:firstLine="456"/>
        <w:jc w:val="left"/>
        <w:rPr>
          <w:sz w:val="21"/>
          <w:lang w:val="en-US" w:eastAsia="zh-CN"/>
        </w:rPr>
      </w:pPr>
      <w:r>
        <w:rPr>
          <w:sz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0455</wp:posOffset>
                </wp:positionH>
                <wp:positionV relativeFrom="paragraph">
                  <wp:posOffset>3291840</wp:posOffset>
                </wp:positionV>
                <wp:extent cx="3051810" cy="17094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810" cy="1709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政务中心窗口地址：市民中心三号花瓣一楼人才服务窗口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经办人：李旭洲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（遂州中路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682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号遂宁市人力资源和社会保障局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1205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室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业务咨询电话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0825-5863161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窗口咨询电话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0825-5802377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法定办结时限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承诺办结时限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3pt;height:134.6pt;mso-wrap-distance-left:9.05pt;mso-wrap-distance-right:9.05pt;mso-wrap-distance-top:0pt;mso-wrap-distance-bottom:0pt;margin-top:259.2pt;mso-position-vertical-relative:text;margin-left:186.6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政务中心窗口地址：市民中心三号花瓣一楼人才服务窗口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经办人：李旭洲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（遂州中路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682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号遂宁市人力资源和社会保障局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1205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室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业务咨询电话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0825-5863161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窗口咨询电话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0825-5802377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法定办结时限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个工作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承诺办结时限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701" w:footer="850" w:bottom="1474"/>
      <w:pgNumType w:start="3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7160" cy="13462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39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8pt;height:10.6pt;mso-wrap-distance-left:9.05pt;mso-wrap-distance-right:9.05pt;mso-wrap-distance-top:0pt;mso-wrap-distance-bottom:0pt;margin-top:0pt;mso-position-vertical-relative:text;margin-left:20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39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1:28:12Z</dcterms:created>
  <dc:creator>Administrator</dc:creator>
  <dc:description/>
  <dc:language>en-US</dc:language>
  <cp:lastModifiedBy>WPS_1670324862</cp:lastModifiedBy>
  <cp:lastPrinted>2025-06-30T13:45:00Z</cp:lastPrinted>
  <dcterms:modified xsi:type="dcterms:W3CDTF">2025-07-27T06:57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3410ACCABB4620AD3AEFF5541E9E7B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BhNzk2MDFjZGUxYWQ4YWRhMzcyM2MwZWU2ODdkNDciLCJ1c2VySWQiOiIxNDU2NjY2Njk0In0=</vt:lpwstr>
  </property>
</Properties>
</file>