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88415</wp:posOffset>
                </wp:positionH>
                <wp:positionV relativeFrom="paragraph">
                  <wp:posOffset>-649605</wp:posOffset>
                </wp:positionV>
                <wp:extent cx="7560310" cy="10692130"/>
                <wp:effectExtent l="0" t="0" r="0" b="0"/>
                <wp:wrapNone/>
                <wp:docPr id="1" name="画布 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60360" cy="10692000"/>
                          <a:chOff x="0" y="0"/>
                          <a:chExt cx="7560360" cy="1069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60360" cy="1069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9000" y="235080"/>
                            <a:ext cx="5423040" cy="132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76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36"/>
                                  <w:szCs w:val="36"/>
                                  <w:b w:val="false"/>
                                  <w:bCs w:val="false"/>
                                  <w:rFonts w:ascii="方正小标宋简体" w:hAnsi="方正小标宋简体" w:eastAsia="方正小标宋简体" w:cs="方正小标宋简体"/>
                                  <w:color w:val="323232"/>
                                  <w:lang w:val="en-US" w:eastAsia="zh-CN" w:bidi="ar"/>
                                </w:rPr>
                                <w:t>流程图23：更正职业资格证书信息申请服务流程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3600" y="1557000"/>
                            <a:ext cx="1424880" cy="414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持证人提出申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7095600"/>
                            <a:ext cx="2243520" cy="541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323232"/>
                                  <w:lang w:val="en-US" w:eastAsia="zh-CN" w:bidi="ar-SA"/>
                                </w:rPr>
                                <w:t>更正完成，以技能人才评价工作网信息为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6271920"/>
                            <a:ext cx="2175480" cy="43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省职鉴中心核准并进行信息更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6120" y="5450760"/>
                            <a:ext cx="3217680" cy="426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市职鉴中心复核通过报省职鉴中心核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960" y="4698360"/>
                            <a:ext cx="2000160" cy="423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323232"/>
                                  <w:lang w:val="en-US" w:eastAsia="zh-CN" w:bidi="ar-SA"/>
                                </w:rPr>
                                <w:t>审核通过上报市职鉴中心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3951000"/>
                            <a:ext cx="1580400" cy="388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发证单位审核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3149640"/>
                            <a:ext cx="2222640" cy="433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323232"/>
                                  <w:lang w:val="en-US" w:eastAsia="zh-CN" w:bidi="ar-SA"/>
                                </w:rPr>
                                <w:t>申请人填写《证书信息修改申请表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2326680"/>
                            <a:ext cx="1900440" cy="42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323232"/>
                                  <w:lang w:val="en-US" w:eastAsia="zh-CN" w:bidi="ar-SA"/>
                                </w:rPr>
                                <w:t>发证机构进行受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0200" y="26488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9480" y="3396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9480" y="41648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9480" y="49406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67680" y="2396520"/>
                            <a:ext cx="1176120" cy="360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323232"/>
                                  <w:lang w:val="en-US" w:eastAsia="zh-CN" w:bidi="ar-SA"/>
                                </w:rPr>
                                <w:t>告知补正材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968480" y="2269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76040" y="12945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8120" y="4102200"/>
                            <a:ext cx="955800" cy="41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资料不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81280" y="17942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66560" y="7828200"/>
                            <a:ext cx="2773080" cy="1528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咨询地址：遂州中路682号遂宁市人力资源和社会保障局1409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经办人：廖兴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业务咨询电话：0825-586339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法定办结时限：10个工作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承诺办结时限：3个工作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560" y="1562760"/>
                            <a:ext cx="2390760" cy="258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1.本人办理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"/>
                                </w:rPr>
                                <w:t>本人有效身份证原件、复印件（纸质资料1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"/>
                                </w:rPr>
                                <w:t>本人有效证书国网截图（纸质资料1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  <w:r>
                                <w:rPr>
                                  <w:sz w:val="21"/>
                                  <w:szCs w:val="21"/>
                                  <w:kern w:val="0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"/>
                                </w:rPr>
                                <w:t>《国家职业资格信息修改申请表》（附件1；纸质资料1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bCs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2.他人代更新信息，除上述资料外，还需要准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"/>
                                </w:rPr>
                                <w:t>（1）委托他人代办委托书原件（纸质资料1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1"/>
                                  <w:szCs w:val="21"/>
                                  <w:rFonts w:ascii="仿宋_GB2312" w:hAnsi="仿宋_GB2312" w:eastAsia="仿宋_GB2312" w:cs="仿宋_GB2312"/>
                                  <w:color w:val="000000"/>
                                  <w:lang w:val="en-US" w:eastAsia="zh-CN" w:bidi="ar"/>
                                </w:rPr>
                                <w:t>（2）代办人身份证原件及复印件（纸质资料1份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79480" y="57625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79480" y="6594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45" style="position:absolute;margin-left:-101.45pt;margin-top:-51.15pt;width:595.3pt;height:841.9pt" coordorigin="-2029,-1023" coordsize="11906,16838">
                <v:rect id="shape_0" stroked="f" o:allowincell="f" style="position:absolute;left:-2029;top:-1023;width:11905;height:16837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3;top:-653;width:8539;height:20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76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576"/>
                          <w:jc w:val="center"/>
                          <w:rPr/>
                        </w:pPr>
                        <w:r>
                          <w:rPr>
                            <w:kern w:val="0"/>
                            <w:sz w:val="36"/>
                            <w:szCs w:val="36"/>
                            <w:b w:val="false"/>
                            <w:bCs w:val="false"/>
                            <w:rFonts w:ascii="方正小标宋简体" w:hAnsi="方正小标宋简体" w:eastAsia="方正小标宋简体" w:cs="方正小标宋简体"/>
                            <w:color w:val="323232"/>
                            <w:lang w:val="en-US" w:eastAsia="zh-CN" w:bidi="ar"/>
                          </w:rPr>
                          <w:t>流程图23：更正职业资格证书信息申请服务流程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45;top:1429;width:2243;height:6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持证人提出申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99;top:10151;width:3532;height:8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323232"/>
                            <w:lang w:val="en-US" w:eastAsia="zh-CN" w:bidi="ar-SA"/>
                          </w:rPr>
                          <w:t>更正完成，以技能人才评价工作网信息为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54;top:8854;width:3425;height:6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省职鉴中心核准并进行信息更改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532;top:7561;width:5066;height:6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市职鉴中心复核通过报省职鉴中心核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492;top:6376;width:3149;height:6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323232"/>
                            <w:lang w:val="en-US" w:eastAsia="zh-CN" w:bidi="ar-SA"/>
                          </w:rPr>
                          <w:t>审核通过上报市职鉴中心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21;top:5199;width:2488;height:6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发证单位审核材料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17;top:3937;width:3499;height:68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323232"/>
                            <w:lang w:val="en-US" w:eastAsia="zh-CN" w:bidi="ar-SA"/>
                          </w:rPr>
                          <w:t>申请人填写《证书信息修改申请表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569;top:2641;width:2992;height:67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323232"/>
                            <w:lang w:val="en-US" w:eastAsia="zh-CN" w:bidi="ar-SA"/>
                          </w:rPr>
                          <w:t>发证机构进行受理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箭头连接符 85" stroked="t" o:allowincell="f" style="position:absolute;left:3609;top:3149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86" stroked="t" o:allowincell="f" style="position:absolute;left:3608;top:4327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87" stroked="t" o:allowincell="f" style="position:absolute;left:3608;top:5536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88" stroked="t" o:allowincell="f" style="position:absolute;left:3608;top:6758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5;top:2751;width:1851;height:56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 w:val="false"/>
                            <w:rFonts w:ascii="仿宋" w:hAnsi="仿宋" w:eastAsia="仿宋" w:cs="仿宋"/>
                            <w:color w:val="323232"/>
                            <w:lang w:val="en-US" w:eastAsia="zh-CN" w:bidi="ar-SA"/>
                          </w:rPr>
                          <w:t>告知补正材料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ID="肘形连接符 97" stroked="t" o:allowincell="f" style="position:absolute;left:1071;top:2551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肘形连接符 98" stroked="t" o:allowincell="f" style="position:absolute;left:2500;top:1016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362;top:5437;width:1504;height:6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资料不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直接箭头连接符 1" stroked="t" o:allowincell="f" style="position:absolute;left:3611;top:1803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375;top:11305;width:4366;height:24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咨询地址：遂州中路682号遂宁市人力资源和社会保障局1409室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 xml:space="preserve">经办人：廖兴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业务咨询电话：0825-5863391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法定办结时限：10个工作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承诺办结时限：3个工作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t" o:allowincell="f" style="position:absolute;left:5424;top:1438;width:3764;height:40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1.本人办理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1）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ascii="仿宋_GB2312" w:hAnsi="仿宋_GB2312" w:eastAsia="仿宋_GB2312" w:cs="仿宋_GB2312"/>
                            <w:color w:val="000000"/>
                            <w:lang w:val="en-US" w:eastAsia="zh-CN" w:bidi="ar"/>
                          </w:rPr>
                          <w:t>本人有效身份证原件、复印件（纸质资料1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2）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ascii="仿宋_GB2312" w:hAnsi="仿宋_GB2312" w:eastAsia="仿宋_GB2312" w:cs="仿宋_GB2312"/>
                            <w:color w:val="000000"/>
                            <w:lang w:val="en-US" w:eastAsia="zh-CN" w:bidi="ar"/>
                          </w:rPr>
                          <w:t>本人有效证书国网截图（纸质资料1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3）</w:t>
                        </w:r>
                        <w:r>
                          <w:rPr>
                            <w:sz w:val="21"/>
                            <w:szCs w:val="21"/>
                            <w:kern w:val="0"/>
                            <w:rFonts w:ascii="仿宋_GB2312" w:hAnsi="仿宋_GB2312" w:eastAsia="仿宋_GB2312" w:cs="仿宋_GB2312"/>
                            <w:color w:val="000000"/>
                            <w:lang w:val="en-US" w:eastAsia="zh-CN" w:bidi="ar"/>
                          </w:rPr>
                          <w:t>《国家职业资格信息修改申请表》（附件1；纸质资料1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bCs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2.他人代更新信息，除上述资料外，还需要准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"/>
                          </w:rPr>
                          <w:t>（1）委托他人代办委托书原件（纸质资料1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0"/>
                            <w:sz w:val="21"/>
                            <w:szCs w:val="21"/>
                            <w:rFonts w:ascii="仿宋_GB2312" w:hAnsi="仿宋_GB2312" w:eastAsia="仿宋_GB2312" w:cs="仿宋_GB2312"/>
                            <w:color w:val="000000"/>
                            <w:lang w:val="en-US" w:eastAsia="zh-CN" w:bidi="ar"/>
                          </w:rPr>
                          <w:t>（2）代办人身份证原件及复印件（纸质资料1份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ID="直接箭头连接符 88" stroked="t" o:allowincell="f" style="position:absolute;left:3608;top:8052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  <v:shape id="shape_0" ID="直接箭头连接符 88" stroked="t" o:allowincell="f" style="position:absolute;left:3608;top:9362;width:0;height:0" type="_x0000_t32">
                  <v:stroke color="black" weight="12600" endarrow="open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40"/>
        <w:jc w:val="both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4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</w:t>
      </w:r>
      <w:r>
        <w:br w:type="page"/>
      </w:r>
    </w:p>
    <w:p>
      <w:pPr>
        <w:pStyle w:val="Normal"/>
        <w:spacing w:lineRule="exact" w:line="64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国家职业资格信息修改申请表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：   年  月  日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42"/>
        <w:gridCol w:w="2552"/>
        <w:gridCol w:w="1559"/>
        <w:gridCol w:w="254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证书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证日期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级别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五级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四级□  高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三级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二级□  高级技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级□</w:t>
            </w:r>
          </w:p>
        </w:tc>
      </w:tr>
      <w:tr>
        <w:trPr/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改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错误信息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改后正确信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g: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所填写的信息和提供的佐证材料完全真实，如有虚假，本人愿承担由此产生的一切后果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exact" w:line="560"/>
              <w:ind w:firstLine="54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</w:t>
            </w:r>
          </w:p>
        </w:tc>
      </w:tr>
      <w:tr>
        <w:trPr>
          <w:trHeight w:val="771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意见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审核意见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left"/>
        <w:textAlignment w:val="auto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例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559"/>
        <w:gridCol w:w="142"/>
        <w:gridCol w:w="2552"/>
        <w:gridCol w:w="1559"/>
        <w:gridCol w:w="2544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证书信息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5****5656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10101********8989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式烹调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证日期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2-01-01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编号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2200*****3556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级别</w:t>
            </w:r>
          </w:p>
        </w:tc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五级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四级□  高级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三级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R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二级□  高级技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一级□</w:t>
            </w:r>
          </w:p>
        </w:tc>
      </w:tr>
      <w:tr>
        <w:trPr/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修改项目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错误信息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改后正确信息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伟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张玮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085" w:hRule="atLeast"/>
        </w:trPr>
        <w:tc>
          <w:tcPr>
            <w:tcW w:w="9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以上所填写的信息和提供的佐证材料完全真实，如有虚假，本人愿承担由此产生的一切后果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firstLine="54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签名：张玮</w:t>
            </w:r>
          </w:p>
        </w:tc>
      </w:tr>
      <w:tr>
        <w:trPr>
          <w:trHeight w:val="771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意见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审核意见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5"/>
        <w:ind w:left="0" w:hanging="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10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5105" cy="1346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3465A4"/>
                        </a:solidFill>
                        <a:prstDash val="dash"/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04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465A4" strokeweight="0pt" style="position:absolute;rotation:-0;width:16.15pt;height:10.6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stroke dashstyle="dash"/>
              <v:textbox inset="0in,0in,0in,0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04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Footer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5">
    <w:name w:val="索引 5"/>
    <w:basedOn w:val="Normal"/>
    <w:next w:val="Normal"/>
    <w:qFormat/>
    <w:pPr>
      <w:ind w:left="1680" w:hanging="0"/>
    </w:pPr>
    <w:rPr/>
  </w:style>
  <w:style w:type="paragraph" w:styleId="Style14">
    <w:name w:val="正文缩进"/>
    <w:basedOn w:val="Normal"/>
    <w:next w:val="TextBody"/>
    <w:qFormat/>
    <w:pPr>
      <w:widowControl w:val="false"/>
      <w:suppressAutoHyphens w:val="true"/>
      <w:bidi w:val="0"/>
      <w:ind w:firstLine="200"/>
      <w:jc w:val="both"/>
    </w:pPr>
    <w:rPr>
      <w:rFonts w:ascii="Times New Roman" w:hAnsi="Times New Roman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spacing w:lineRule="exact" w:line="500"/>
      <w:ind w:firstLine="420"/>
    </w:pPr>
    <w:rPr>
      <w:rFonts w:ascii="Times New Roman" w:hAnsi="Times New Roman" w:eastAsia="宋体" w:cs="Times New Roman"/>
      <w:sz w:val="28"/>
      <w:szCs w:val="20"/>
      <w:lang w:bidi="ar-SA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45:00Z</dcterms:created>
  <dc:creator>果粒橙变味了</dc:creator>
  <dc:description/>
  <dc:language>en-US</dc:language>
  <cp:lastModifiedBy>查...無此人！</cp:lastModifiedBy>
  <cp:lastPrinted>2025-07-10T08:53:00Z</cp:lastPrinted>
  <dcterms:modified xsi:type="dcterms:W3CDTF">2025-07-31T02:4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E494864844987BA6FBFD40156710F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