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流程图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27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：一次性求职补贴（高校毕业生）申领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-1095375</wp:posOffset>
                </wp:positionH>
                <wp:positionV relativeFrom="line">
                  <wp:posOffset>-326390</wp:posOffset>
                </wp:positionV>
                <wp:extent cx="2033270" cy="73088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3270" cy="730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72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申请人提出申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1pt;height:57.55pt;mso-wrap-distance-left:9.05pt;mso-wrap-distance-right:9.05pt;mso-wrap-distance-top:0pt;mso-wrap-distance-bottom:0pt;margin-top:-25.7pt;mso-position-vertical-relative:text;margin-left:-86.2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72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申请人提出申请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11955</wp:posOffset>
                </wp:positionH>
                <wp:positionV relativeFrom="paragraph">
                  <wp:posOffset>35560</wp:posOffset>
                </wp:positionV>
                <wp:extent cx="1523365" cy="30492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304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left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资料清单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left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《遂宁市困难毕业生一次性求职补贴申请表》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left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查验个人身份证原件，并提供社会保障卡复印件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left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毕业生获得国家助学贷款</w:t>
                            </w: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享受低保</w:t>
                            </w: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身有残疾</w:t>
                            </w: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防止返贫监测对象家庭证明</w:t>
                            </w: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零就业家庭证明</w:t>
                            </w: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特困人员证明（其中一项即可）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left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在遂高校在读证明或学生证复印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95pt;height:240.1pt;mso-wrap-distance-left:9.05pt;mso-wrap-distance-right:9.05pt;mso-wrap-distance-top:0pt;mso-wrap-distance-bottom:0pt;margin-top:2.8pt;mso-position-vertical-relative:text;margin-left:33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left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资料清单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left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  <w:t>1.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《遂宁市困难毕业生一次性求职补贴申请表》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left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  <w:t>2.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查验个人身份证原件，并提供社会保障卡复印件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left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  <w:t>3.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毕业生获得国家助学贷款</w:t>
                      </w: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  <w:t>/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享受低保</w:t>
                      </w: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  <w:t>/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身有残疾</w:t>
                      </w: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  <w:t>/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防止返贫监测对象家庭证明</w:t>
                      </w: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  <w:t>/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零就业家庭证明</w:t>
                      </w: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  <w:t>/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特困人员证明（其中一项即可）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left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  <w:t>4.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在遂高校在读证明或学生证复印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仿宋_GB2312" w:cs="Times New Roman"/>
          <w:sz w:val="21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21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5710</wp:posOffset>
                </wp:positionH>
                <wp:positionV relativeFrom="paragraph">
                  <wp:posOffset>294640</wp:posOffset>
                </wp:positionV>
                <wp:extent cx="436245" cy="1270"/>
                <wp:effectExtent l="635" t="5080" r="635" b="5080"/>
                <wp:wrapNone/>
                <wp:docPr id="3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63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3pt,23.2pt" to="331.6pt,23.25pt" ID="直线 44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2630</wp:posOffset>
                </wp:positionH>
                <wp:positionV relativeFrom="paragraph">
                  <wp:posOffset>279400</wp:posOffset>
                </wp:positionV>
                <wp:extent cx="1024890" cy="899160"/>
                <wp:effectExtent l="6350" t="635" r="0" b="635"/>
                <wp:wrapNone/>
                <wp:docPr id="4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4920" cy="899280"/>
                          <a:chOff x="0" y="0"/>
                          <a:chExt cx="1024920" cy="8992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960" cy="899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024920" y="82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56.9pt;margin-top:22pt;width:80.7pt;height:70.75pt" coordorigin="1138,440" coordsize="1614,1415">
                <v:line id="shape_0" from="1138,440" to="1143,1855" ID="直接连接符 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箭头连接符 36" stroked="t" o:allowincell="f" style="position:absolute;left:2752;top:453;width:0;height:0" type="_x0000_t32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6472" w:leader="none"/>
        </w:tabs>
        <w:bidi w:val="0"/>
        <w:jc w:val="left"/>
        <w:rPr/>
      </w:pPr>
      <w:r>
        <w:rPr>
          <w:rFonts w:cs="Times New Roman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45895</wp:posOffset>
                </wp:positionH>
                <wp:positionV relativeFrom="paragraph">
                  <wp:posOffset>1203960</wp:posOffset>
                </wp:positionV>
                <wp:extent cx="337820" cy="9525"/>
                <wp:effectExtent l="0" t="31115" r="635" b="36195"/>
                <wp:wrapNone/>
                <wp:docPr id="5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76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5pt,94.8pt" to="140.4pt,95.5pt" ID="直线 5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5255</wp:posOffset>
                </wp:positionH>
                <wp:positionV relativeFrom="paragraph">
                  <wp:posOffset>1670685</wp:posOffset>
                </wp:positionV>
                <wp:extent cx="3776345" cy="2252980"/>
                <wp:effectExtent l="5080" t="635" r="5080" b="5080"/>
                <wp:wrapNone/>
                <wp:docPr id="6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6400" cy="2252880"/>
                          <a:chOff x="0" y="0"/>
                          <a:chExt cx="3776400" cy="2252880"/>
                        </a:xfrm>
                      </wpg:grpSpPr>
                      <wps:wsp>
                        <wps:cNvSpPr txBox="1"/>
                        <wps:spPr>
                          <a:xfrm>
                            <a:off x="2757240" y="1499400"/>
                            <a:ext cx="9061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审批通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0000" y="1896840"/>
                            <a:ext cx="19112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szCs w:val="21"/>
                                  <w:rFonts w:ascii="仿宋" w:hAnsi="仿宋" w:eastAsia="仿宋" w:cs="仿宋"/>
                                  <w:color w:val="000000"/>
                                  <w:lang w:val="en-US" w:eastAsia="zh-CN" w:bidi="ar-SA"/>
                                </w:rPr>
                                <w:t>拨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2520"/>
                            <a:ext cx="1267920" cy="48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审核不合格，予以退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03560" y="527040"/>
                            <a:ext cx="33768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31960" y="0"/>
                            <a:ext cx="504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6200" y="1371600"/>
                            <a:ext cx="5040" cy="5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3320" y="371520"/>
                            <a:ext cx="214308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公共就业服务机构审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28360" y="704880"/>
                            <a:ext cx="5040" cy="36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4520" y="1078200"/>
                            <a:ext cx="216720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szCs w:val="21"/>
                                  <w:rFonts w:ascii="仿宋" w:hAnsi="仿宋" w:eastAsia="仿宋" w:cs="仿宋"/>
                                  <w:color w:val="000000"/>
                                  <w:lang w:val="en-US" w:eastAsia="zh-CN" w:bidi="ar-SA"/>
                                </w:rPr>
                                <w:t>人社部门审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10.65pt;margin-top:131.55pt;width:297.4pt;height:177.4pt" coordorigin="213,2631" coordsize="5948,35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555;top:4992;width:1426;height:434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审批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06;top:5618;width:3009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 w:val="21"/>
                            <w:szCs w:val="21"/>
                            <w:rFonts w:ascii="仿宋" w:hAnsi="仿宋" w:eastAsia="仿宋" w:cs="仿宋"/>
                            <w:color w:val="000000"/>
                            <w:lang w:val="en-US" w:eastAsia="zh-CN" w:bidi="ar-SA"/>
                          </w:rPr>
                          <w:t>拨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213;top:3060;width:1996;height:76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审核不合格，予以退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shape>
                <v:line id="shape_0" from="2266,3461" to="2797,3475" ID="直线 1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58,2631" to="4365,3197" ID="直线 1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49,4791" to="4356,5584" ID="直线 1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85;top:3216;width:3374;height:49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公共就业服务机构审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52,3741" to="4359,4307" ID="直线 1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40;top:4329;width:3412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szCs w:val="21"/>
                            <w:rFonts w:ascii="仿宋" w:hAnsi="仿宋" w:eastAsia="仿宋" w:cs="仿宋"/>
                            <w:color w:val="000000"/>
                            <w:lang w:val="en-US" w:eastAsia="zh-CN" w:bidi="ar-SA"/>
                          </w:rPr>
                          <w:t>人社部门审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haracter">
                  <wp:posOffset>2753995</wp:posOffset>
                </wp:positionH>
                <wp:positionV relativeFrom="line">
                  <wp:posOffset>-1659255</wp:posOffset>
                </wp:positionV>
                <wp:extent cx="4445" cy="854075"/>
                <wp:effectExtent l="38100" t="635" r="34290" b="0"/>
                <wp:wrapNone/>
                <wp:docPr id="7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85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-130.65pt" to="217.15pt,-63.45pt" ID="直线 40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haracter">
                  <wp:posOffset>-1339850</wp:posOffset>
                </wp:positionH>
                <wp:positionV relativeFrom="line">
                  <wp:posOffset>-328295</wp:posOffset>
                </wp:positionV>
                <wp:extent cx="635" cy="504190"/>
                <wp:effectExtent l="38100" t="635" r="38100" b="0"/>
                <wp:wrapNone/>
                <wp:docPr id="8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5.5pt,-25.85pt" to="-105.5pt,13.8pt" ID="直线 59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kern w:val="2"/>
          <w:sz w:val="21"/>
          <w:szCs w:val="24"/>
          <w:lang w:val="en-US" w:eastAsia="zh-CN" w:bidi="ar-SA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haracter">
                  <wp:posOffset>1777365</wp:posOffset>
                </wp:positionH>
                <wp:positionV relativeFrom="line">
                  <wp:posOffset>-841375</wp:posOffset>
                </wp:positionV>
                <wp:extent cx="2123440" cy="83756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各高校初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（公示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pt;height:65.95pt;mso-wrap-distance-left:9.05pt;mso-wrap-distance-right:9.05pt;mso-wrap-distance-top:0pt;mso-wrap-distance-bottom:0pt;margin-top:-66.25pt;mso-position-vertical-relative:text;margin-left:13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各高校初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（公示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7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7125</wp:posOffset>
                </wp:positionH>
                <wp:positionV relativeFrom="paragraph">
                  <wp:posOffset>4922520</wp:posOffset>
                </wp:positionV>
                <wp:extent cx="3311525" cy="154622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1525" cy="154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现场申请地址：全市各级公共就业创业服务机构网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经办人：龚勇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市本级办理，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遂州中路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682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号遂宁市就业服务管理局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1603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室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业务咨询办理电话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0825-2237166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法定办结时限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承诺办结时限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13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个工作日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含公示时间</w:t>
                            </w:r>
                            <w:r>
                              <w:rPr>
                                <w:rFonts w:eastAsia="仿宋" w:cs="Times New Roman" w:ascii="仿宋" w:hAnsi="仿宋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7</w:t>
                            </w:r>
                            <w:r>
                              <w:rPr>
                                <w:rFonts w:ascii="仿宋" w:hAnsi="仿宋" w:cs="Times New Roman" w:eastAsia="仿宋"/>
                                <w:color w:val="000000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天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75pt;height:121.75pt;mso-wrap-distance-left:9.05pt;mso-wrap-distance-right:9.05pt;mso-wrap-distance-top:0pt;mso-wrap-distance-bottom:0pt;margin-top:387.6pt;mso-position-vertical-relative:text;margin-left:188.7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现场申请地址：全市各级公共就业创业服务机构网点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经办人：龚勇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(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市本级办理，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遂州中路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682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号遂宁市就业服务管理局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1603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室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业务咨询办理电话：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0825-2237166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法定办结时限：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15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个工作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承诺办结时限：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13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个工作日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（</w:t>
                      </w:r>
                      <w:r>
                        <w:rPr>
                          <w:rFonts w:ascii="仿宋" w:hAnsi="仿宋" w:cs="Times New Roman" w:eastAsia="仿宋"/>
                          <w:color w:val="000000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含公示时间</w:t>
                      </w:r>
                      <w:r>
                        <w:rPr>
                          <w:rFonts w:eastAsia="仿宋" w:cs="Times New Roman" w:ascii="仿宋" w:hAnsi="仿宋"/>
                          <w:color w:val="000000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7</w:t>
                      </w:r>
                      <w:r>
                        <w:rPr>
                          <w:rFonts w:ascii="仿宋" w:hAnsi="仿宋" w:cs="Times New Roman" w:eastAsia="仿宋"/>
                          <w:color w:val="000000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天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）</w:t>
                      </w:r>
                    </w:p>
                    <w:p>
                      <w:pPr>
                        <w:pStyle w:val="Default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105</wp:posOffset>
                </wp:positionH>
                <wp:positionV relativeFrom="paragraph">
                  <wp:posOffset>848360</wp:posOffset>
                </wp:positionV>
                <wp:extent cx="1232535" cy="68897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2535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要件不全，不予接件（一次性告知补正资料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05pt;height:54.25pt;mso-wrap-distance-left:9.05pt;mso-wrap-distance-right:9.05pt;mso-wrap-distance-top:0pt;mso-wrap-distance-bottom:0pt;margin-top:66.8pt;mso-position-vertical-relative:text;margin-left:16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要件不全，不予接件（一次性告知补正资料）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74" w:right="1474" w:gutter="0" w:header="0" w:top="1701" w:footer="850" w:bottom="1474"/>
      <w:pgNumType w:start="10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1"/>
    <w:family w:val="roman"/>
    <w:pitch w:val="default"/>
  </w:font>
  <w:font w:name="仿宋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134620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07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0.6pt;mso-wrap-distance-left:9.05pt;mso-wrap-distance-right:9.05pt;mso-wrap-distance-top:0pt;mso-wrap-distance-bottom:0pt;margin-top:0pt;mso-position-vertical-relative:text;margin-left:215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07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1:28:12Z</dcterms:created>
  <dc:creator>Administrator</dc:creator>
  <dc:description/>
  <dc:language>en-US</dc:language>
  <cp:lastModifiedBy>WPS_1670324862</cp:lastModifiedBy>
  <cp:lastPrinted>2025-06-06T10:24:00Z</cp:lastPrinted>
  <dcterms:modified xsi:type="dcterms:W3CDTF">2025-07-27T07:03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82A37AC63346D79981CB9080335CB4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DBhNzk2MDFjZGUxYWQ4YWRhMzcyM2MwZWU2ODdkNDciLCJ1c2VySWQiOiIxNDU2NjY2Njk0In0=</vt:lpwstr>
  </property>
</Properties>
</file>