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：外国人来华工作许可（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C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类）办事流程图</w:t>
      </w:r>
    </w:p>
    <w:p>
      <w:pPr>
        <w:pStyle w:val="Normal"/>
        <w:rPr>
          <w:sz w:val="21"/>
          <w:szCs w:val="36"/>
          <w:lang w:val="en-US" w:eastAsia="zh-CN"/>
        </w:rPr>
      </w:pPr>
      <w:r>
        <w:rPr>
          <w:sz w:val="21"/>
          <w:szCs w:val="36"/>
          <w:lang w:val="en-US" w:eastAsia="zh-CN"/>
        </w:rPr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7810</wp:posOffset>
                </wp:positionH>
                <wp:positionV relativeFrom="paragraph">
                  <wp:posOffset>52705</wp:posOffset>
                </wp:positionV>
                <wp:extent cx="10328910" cy="5441950"/>
                <wp:effectExtent l="0" t="0" r="0" b="0"/>
                <wp:wrapNone/>
                <wp:docPr id="1" name="画布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8760" cy="5442120"/>
                          <a:chOff x="0" y="0"/>
                          <a:chExt cx="10328760" cy="5442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328760" cy="544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1680" y="19800"/>
                            <a:ext cx="4750920" cy="505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2200" cy="105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000000"/>
                                    <w:lang w:val="en-US" w:eastAsia="zh-CN" w:bidi="ar-SA"/>
                                  </w:rPr>
                                  <w:t>申请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仿宋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人取得Z字或R字签证，签证信息交换至外国人来华工作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仿宋" w:ascii="仿宋" w:hAnsi="仿宋" w:cs="仿宋"/>
                                    <w:color w:val="000000"/>
                                    <w:lang w:val="en-US" w:eastAsia="zh-CN" w:bidi="ar-SA"/>
                                  </w:rPr>
                                  <w:t>管理部门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3760" y="46800"/>
                              <a:ext cx="1359000" cy="84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000000"/>
                                    <w:lang w:val="en-US" w:eastAsia="zh-CN" w:bidi="ar-SA"/>
                                  </w:rPr>
                                  <w:t>申请人入境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仿宋" w:ascii="Times New Roman" w:hAnsi="Times New Roman" w:cs="Times New Roman"/>
                                    <w:color w:val="000000"/>
                                    <w:lang w:val="en-US" w:eastAsia="zh-CN" w:bidi="ar-SA"/>
                                  </w:rPr>
                                  <w:t>后15日内网上申请工作许可证并提交纸质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eastAsia="仿宋" w:ascii="仿宋" w:hAnsi="仿宋" w:cs="仿宋"/>
                                    <w:color w:val="000000"/>
                                    <w:lang w:val="en-US" w:eastAsia="zh-CN" w:bidi="ar-SA"/>
                                  </w:rPr>
                                  <w:t>材料（见资料清单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4640" y="898920"/>
                              <a:ext cx="1196280" cy="74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000000"/>
                                    <w:lang w:val="en-US" w:eastAsia="zh-CN" w:bidi="ar-SA"/>
                                  </w:rPr>
                                  <w:t>入选国内相关人才计划的，无需提交纸质材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2000" y="1276920"/>
                              <a:ext cx="1069920" cy="296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000000"/>
                                    <w:lang w:val="en-US" w:eastAsia="zh-CN" w:bidi="ar-SA"/>
                                  </w:rPr>
                                  <w:t>审查材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3000" y="3046680"/>
                              <a:ext cx="1325160" cy="84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000000"/>
                                    <w:lang w:val="en-US" w:eastAsia="zh-CN" w:bidi="ar-SA"/>
                                  </w:rPr>
                                  <w:t>审批通过的，作出许可决定，通知现场领取《外国人工作许可证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3320" y="3076920"/>
                              <a:ext cx="1415880" cy="65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000000"/>
                                    <w:lang w:val="en-US" w:eastAsia="zh-CN" w:bidi="ar-SA"/>
                                  </w:rPr>
                                  <w:t>审批未通过的，作出不予许可决定，并告知理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560" y="4532040"/>
                              <a:ext cx="996480" cy="40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000000"/>
                                    <w:lang w:val="en-US" w:eastAsia="zh-CN" w:bidi="ar-SA"/>
                                  </w:rPr>
                                  <w:t>许可审批结束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73080" y="4356000"/>
                              <a:ext cx="1303560" cy="70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1"/>
                                    <w:rFonts w:ascii="仿宋" w:hAnsi="仿宋" w:eastAsia="仿宋" w:cs="仿宋"/>
                                    <w:color w:val="000000"/>
                                    <w:lang w:val="en-US" w:eastAsia="zh-CN" w:bidi="ar-SA"/>
                                  </w:rPr>
                                  <w:t>许可通知信息交换至公安部门，反馈居留等信息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color w:val="auto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256880" y="2166120"/>
                            <a:ext cx="1861920" cy="127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业务咨询电话：0825-8563393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法定办结时限：20个工作日，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承诺办结时限：10个工作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办理地点：遂宁市人力资源和社会保障局就业促进科（遂宁市船山区遂州中路682号进大门1号楼407办公室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5280" y="108720"/>
                            <a:ext cx="1316880" cy="29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" w:cs="Times New Roman"/>
                                  <w:color w:val="000000"/>
                                  <w:lang w:val="en-US" w:eastAsia="zh-CN" w:bidi="ar-SA"/>
                                </w:rPr>
                                <w:t>资料清单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仿宋" w:cs="Times New Roman"/>
                                  <w:color w:val="000000"/>
                                  <w:lang w:val="en-US" w:eastAsia="zh-CN" w:bidi="ar-SA"/>
                                </w:rPr>
                                <w:t>1.申请人所持签证（Z字或R字）或有效居留许可；2.聘用合同；3.体检证明。申领《中华人民共和国外国人工作许可证》还需核验：1.聘用合同或任职证明；2.工作资历证明；3.无犯罪记录证明；4.体检证明；5.最高学位证书证明等。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b/>
                                  <w:bCs/>
                                  <w:rFonts w:eastAsia="仿宋" w:ascii="仿宋" w:hAnsi="仿宋" w:cs="仿宋"/>
                                  <w:color w:val="000000"/>
                                  <w:lang w:val="en-US" w:eastAsia="zh-CN" w:bidi="ar-SA"/>
                                </w:rPr>
                                <w:t>以上材料均需提交原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0480" y="511920"/>
                            <a:ext cx="3056400" cy="4239360"/>
                          </a:xfrm>
                        </wpg:grpSpPr>
                        <wps:wsp>
                          <wps:cNvSpPr/>
                          <wps:spPr>
                            <a:xfrm>
                              <a:off x="138960" y="0"/>
                              <a:ext cx="50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32080" y="2021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7960" y="899640"/>
                              <a:ext cx="684000" cy="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800" y="405720"/>
                              <a:ext cx="720" cy="38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11720"/>
                              <a:ext cx="720" cy="61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7160" y="2037600"/>
                              <a:ext cx="7560" cy="51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2045160"/>
                              <a:ext cx="7560" cy="539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5800" y="2031120"/>
                              <a:ext cx="158364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78160" y="410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48920" y="4239000"/>
                              <a:ext cx="1223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画布 184" style="position:absolute;margin-left:-20.3pt;margin-top:4.15pt;width:813.3pt;height:428.5pt" coordorigin="-406,83" coordsize="16266,8570">
                <v:rect id="shape_0" stroked="f" o:allowincell="f" style="position:absolute;left:-406;top:83;width:16265;height:8569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alt="组合 186" style="position:absolute;left:-356;top:114;width:7482;height:796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-356;top:114;width:1924;height:1662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000000"/>
                              <w:lang w:val="en-US" w:eastAsia="zh-CN" w:bidi="ar-SA"/>
                            </w:rPr>
                            <w:t>申请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仿宋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人取得Z字或R字签证，签证信息交换至外国人来华工作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仿宋" w:ascii="仿宋" w:hAnsi="仿宋" w:cs="仿宋"/>
                              <w:color w:val="000000"/>
                              <w:lang w:val="en-US" w:eastAsia="zh-CN" w:bidi="ar-SA"/>
                            </w:rPr>
                            <w:t>管理部门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374;top:188;width:2139;height:1337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000000"/>
                              <w:lang w:val="en-US" w:eastAsia="zh-CN" w:bidi="ar-SA"/>
                            </w:rPr>
                            <w:t>申请人入境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仿宋" w:ascii="Times New Roman" w:hAnsi="Times New Roman" w:cs="Times New Roman"/>
                              <w:color w:val="000000"/>
                              <w:lang w:val="en-US" w:eastAsia="zh-CN" w:bidi="ar-SA"/>
                            </w:rPr>
                            <w:t>后15日内网上申请工作许可证并提交纸质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eastAsia="仿宋" w:ascii="仿宋" w:hAnsi="仿宋" w:cs="仿宋"/>
                              <w:color w:val="000000"/>
                              <w:lang w:val="en-US" w:eastAsia="zh-CN" w:bidi="ar-SA"/>
                            </w:rPr>
                            <w:t>材料（见资料清单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242;top:1530;width:1883;height:1177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000000"/>
                              <w:lang w:val="en-US" w:eastAsia="zh-CN" w:bidi="ar-SA"/>
                            </w:rPr>
                            <w:t>入选国内相关人才计划的，无需提交纸质材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50;top:2125;width:1684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000000"/>
                              <w:lang w:val="en-US" w:eastAsia="zh-CN" w:bidi="ar-SA"/>
                            </w:rPr>
                            <w:t>审查材料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0;top:4912;width:2086;height:133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000000"/>
                              <w:lang w:val="en-US" w:eastAsia="zh-CN" w:bidi="ar-SA"/>
                            </w:rPr>
                            <w:t>审批通过的，作出许可决定，通知现场领取《外国人工作许可证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17;top:4959;width:2229;height:1035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000000"/>
                              <w:lang w:val="en-US" w:eastAsia="zh-CN" w:bidi="ar-SA"/>
                            </w:rPr>
                            <w:t>审批未通过的，作出不予许可决定，并告知理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2;top:7251;width:1568;height:6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000000"/>
                              <w:lang w:val="en-US" w:eastAsia="zh-CN" w:bidi="ar-SA"/>
                            </w:rPr>
                            <w:t>许可审批结束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11;top:6974;width:2052;height:1106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仿宋" w:hAnsi="仿宋" w:eastAsia="仿宋" w:cs="仿宋"/>
                              <w:color w:val="000000"/>
                              <w:lang w:val="en-US" w:eastAsia="zh-CN" w:bidi="ar-SA"/>
                            </w:rPr>
                            <w:t>许可通知信息交换至公安部门，反馈居留等信息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color w:val="auto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1022;top:3494;width:2931;height:200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业务咨询电话：0825-8563393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法定办结时限：20个工作日，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承诺办结时限：10个工作日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办理地点：遂宁市人力资源和社会保障局就业促进科（遂宁市船山区遂州中路682号进大门1号楼407办公室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3;top:254;width:2073;height:470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" w:cs="Times New Roman"/>
                            <w:color w:val="000000"/>
                            <w:lang w:val="en-US" w:eastAsia="zh-CN" w:bidi="ar-SA"/>
                          </w:rPr>
                          <w:t>资料清单：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仿宋" w:cs="Times New Roman"/>
                            <w:color w:val="000000"/>
                            <w:lang w:val="en-US" w:eastAsia="zh-CN" w:bidi="ar-SA"/>
                          </w:rPr>
                          <w:t>1.申请人所持签证（Z字或R字）或有效居留许可；2.聘用合同；3.体检证明。申领《中华人民共和国外国人工作许可证》还需核验：1.聘用合同或任职证明；2.工作资历证明；3.无犯罪记录证明；4.体检证明；5.最高学位证书证明等。</w:t>
                        </w:r>
                        <w:r>
                          <w:rPr>
                            <w:sz w:val="21"/>
                            <w:kern w:val="2"/>
                            <w:szCs w:val="21"/>
                            <w:b/>
                            <w:bCs/>
                            <w:rFonts w:eastAsia="仿宋" w:ascii="仿宋" w:hAnsi="仿宋" w:cs="仿宋"/>
                            <w:color w:val="000000"/>
                            <w:lang w:val="en-US" w:eastAsia="zh-CN" w:bidi="ar-SA"/>
                          </w:rPr>
                          <w:t>以上材料均需提交原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alt="组合 197" style="position:absolute;left:1390;top:889;width:4813;height:6675">
                  <v:line id="shape_0" from="1609,889" to="2401,889" ID="直线 19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199" stroked="t" o:allowincell="f" style="position:absolute;left:2228;top:4072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line id="shape_0" from="4174,2306" to="5250,2316" ID="直线 200" stroked="t" o:allowincell="f" style="position:absolute;flip:xy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3306,1528" to="3306,2127" ID="直线 201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390,6262" to="1390,7232" ID="直线 202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031,4098" to="2042,4912" ID="直线 203" stroked="t" o:allowincell="f" style="position:absolute;flip:x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551,4110" to="4562,4958" ID="直线 204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2045,4088" to="4538,4100" ID="直线 2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206" stroked="t" o:allowincell="f" style="position:absolute;left:5135;top:1536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line id="shape_0" from="2097,7565" to="4023,7565" ID="直线 207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6470</wp:posOffset>
                </wp:positionH>
                <wp:positionV relativeFrom="paragraph">
                  <wp:posOffset>1493520</wp:posOffset>
                </wp:positionV>
                <wp:extent cx="1759585" cy="501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9585" cy="501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一般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情况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eastAsia="zh-CN"/>
                              </w:rPr>
                              <w:t>外国高端人才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工作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55pt;height:39.45pt;mso-wrap-distance-left:9.05pt;mso-wrap-distance-right:9.05pt;mso-wrap-distance-top:0pt;mso-wrap-distance-bottom:0pt;margin-top:117.6pt;mso-position-vertical-relative:text;margin-left:176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一般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情况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eastAsia="zh-CN"/>
                        </w:rPr>
                        <w:t>外国高端人才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工作日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4445</wp:posOffset>
                </wp:positionH>
                <wp:positionV relativeFrom="paragraph">
                  <wp:posOffset>5300980</wp:posOffset>
                </wp:positionV>
                <wp:extent cx="3921760" cy="1458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1760" cy="145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suppressAutoHyphens w:val="tru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接件地址：市民中心三号花瓣一楼人才服务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suppressAutoHyphens w:val="tru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袁超、陈素丹（遂州中路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号遂宁市人力资源和社会保障局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407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室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、办理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0825-586313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窗口咨询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0825-5802377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8pt;height:114.85pt;mso-wrap-distance-left:9.05pt;mso-wrap-distance-right:9.05pt;mso-wrap-distance-top:0pt;mso-wrap-distance-bottom:0pt;margin-top:417.4pt;mso-position-vertical-relative:text;margin-left:100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suppressAutoHyphens w:val="tru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接件地址：市民中心三号花瓣一楼人才服务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suppressAutoHyphens w:val="tru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经办人：袁超、陈素丹（遂州中路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682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号遂宁市人力资源和社会保障局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1407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室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业务咨询、办理电话：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0825-586313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窗口咨询电话：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0825-5802377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仿宋" w:cs="仿宋" w:ascii="仿宋" w:hAnsi="仿宋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1906" w:h="16838"/>
      <w:pgMar w:left="1474" w:right="1474" w:gutter="0" w:header="0" w:top="1701" w:footer="850" w:bottom="1474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2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7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admin</dc:creator>
  <dc:description/>
  <dc:language>en-US</dc:language>
  <cp:lastModifiedBy>WPS_1670324862</cp:lastModifiedBy>
  <dcterms:modified xsi:type="dcterms:W3CDTF">2025-07-25T06:32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869C5CB59A4E2897C9ECF423FD8B4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